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228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326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588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798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275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625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467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108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392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329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997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4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055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489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37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375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406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