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183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01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520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595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000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38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235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812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436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540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14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710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647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54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092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