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5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11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10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945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85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40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66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0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714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8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3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807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