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01747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16841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82907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74406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60453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62110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05140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31195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94811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16462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7393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8582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679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6138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61606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96531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7571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