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247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366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646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72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903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0821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903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366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578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031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5226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5810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3394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3015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6227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