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73734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5047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42685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81090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86414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77808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92259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37393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10347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90548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10239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65903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51679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