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457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924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69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40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750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315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814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89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757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429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576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477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271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299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29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11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323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