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62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155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050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86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64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71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71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78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769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90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6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66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177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