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04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78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3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57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163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25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08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47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511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10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2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62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515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