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2985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0591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1437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8471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063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6482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0967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7470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2638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1397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538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246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8415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2469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8553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9007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1378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