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120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443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118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48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415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656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31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2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562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560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72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140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326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180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9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