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8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96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29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997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5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912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9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64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24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745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9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13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47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