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53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78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94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2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614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31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41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16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03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48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10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73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3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575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69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066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49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