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3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51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490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7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44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7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027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02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876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51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263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362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236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43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4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