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765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949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97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800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331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158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341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180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969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958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814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10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439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