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195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270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501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736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403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375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481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835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27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442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446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541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872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860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370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22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162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