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611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335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248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561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465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464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242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389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519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011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635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542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660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664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787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