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96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724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476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557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68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36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76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480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77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582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860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920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