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8623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0959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1116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5253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7471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1120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802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7991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058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2047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324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347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556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7843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9095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5703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4452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