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75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58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6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518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0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1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2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0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279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515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65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1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87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35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26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