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3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15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03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034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508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9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93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68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92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98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0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59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08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