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553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990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989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5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819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977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32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896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469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43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815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94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211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178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976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481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0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