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033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378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563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271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19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59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334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860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065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078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711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107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28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600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244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