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428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605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72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575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370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410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2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6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85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024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939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59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463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