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9594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002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795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6328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670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2733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930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441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311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707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931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279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966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281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261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7211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122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