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920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44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492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451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397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046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222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221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005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699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042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423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947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483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426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