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38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98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41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30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10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63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01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8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69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07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4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3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6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