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9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22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90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729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363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83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92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9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24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46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06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76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6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9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12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782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340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