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9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61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20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1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195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826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98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79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943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82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38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567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04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65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966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