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45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048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969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50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212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328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36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04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372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590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65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23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88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