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467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623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973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18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333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878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278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565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33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867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618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979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04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464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486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361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325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