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83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56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83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240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155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16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32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89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32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91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14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72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450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0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71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