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00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694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0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718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190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138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14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755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27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945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84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35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542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