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8559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9588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2166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99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5392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926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767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8461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2429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617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980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708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414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9043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26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674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937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