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425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037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158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160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789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388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738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113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991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251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097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610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725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174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987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