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0193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2836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7420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113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4522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23549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17949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12018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13092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32841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958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8634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2282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