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28736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31950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4716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3885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4431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66658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11295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635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5546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007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330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31207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7978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0423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8397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5693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0104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