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4349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8419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13854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5966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64486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1974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1496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770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5901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33716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7321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3610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9714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0796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2397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