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2327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0286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924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8065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311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72083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8733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781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346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849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850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341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554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