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3235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554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5748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61456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6987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200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69529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8255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8629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5943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92785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2822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9086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5851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5852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893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3921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