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467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7187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4155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3698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7942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85441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3094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0687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9310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886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9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52895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29146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5618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093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