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936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886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303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688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963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05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77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729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08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800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863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420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