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563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80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107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424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108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6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056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10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77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63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4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59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313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46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0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15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640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