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85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179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64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266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59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411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825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388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37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714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59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844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334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755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