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016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54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618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59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026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8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359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748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71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63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44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76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17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