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345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588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362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5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761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577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382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01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1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90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71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740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74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53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740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871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56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