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1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09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376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750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0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515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29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699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240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291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25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821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367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683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565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