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210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743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879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129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301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816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38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583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276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250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701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410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50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