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639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552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414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404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955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22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427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357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575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109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949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309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457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766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885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872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433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