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929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506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246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337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451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772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036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37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823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98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532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32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293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98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01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